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hy is Atlantic Canada called Atlantic Canada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provinces are in Atlantic Canada?</w:t>
        <w:tab/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me the provinces in Atlantic Canada.</w:t>
      </w:r>
    </w:p>
    <w:p>
      <w:pPr>
        <w:pStyle w:val="Normal"/>
        <w:rPr/>
      </w:pPr>
      <w:r>
        <w:rPr/>
        <w:t>_________________________         __________________________       ___________________________</w:t>
      </w:r>
    </w:p>
    <w:p>
      <w:pPr>
        <w:pStyle w:val="Normal"/>
        <w:rPr/>
      </w:pPr>
      <w:r>
        <w:rPr/>
        <w:t>_________________________         __________________________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me the capital cities for each Atlantic Canadian province.</w:t>
      </w:r>
    </w:p>
    <w:p>
      <w:pPr>
        <w:pStyle w:val="Normal"/>
        <w:rPr/>
      </w:pPr>
      <w:r>
        <w:rPr/>
        <w:t>_________________________         __________________________       ___________________________</w:t>
      </w:r>
    </w:p>
    <w:p>
      <w:pPr>
        <w:pStyle w:val="Normal"/>
        <w:rPr/>
      </w:pPr>
      <w:r>
        <w:rPr/>
        <w:t>_________________________         __________________________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irection do you need to travel to get to St. John’s from New Brunswick?</w:t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irection do you need to travel to get to Charlottetown from Newfoundland?</w:t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irection do you need to travel to get to Fredericton from Newfoundland?</w:t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hat direction do you need to travel to get to Halifax from Fredericton?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direction do you need to travel to get to Fredericton from Halifax?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direction do you need to travel to get to Charlottetown  from Halifax?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ere does the Gulf Stream start?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2. Where doe s the Gulf Stream go?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3. Is the Gulf Stream warm or cold?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4. Where does the Gulf Stream start?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5. Where does the North Atlantic Current start?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6. Where does the North Atlantic current go?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7. Is the North Atlantic Current warm or cold?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8. Where does the Labrador Current start?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9. Where doe s the Labrador Current go?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10. Is the Labrador Current warm or cold?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raw and label the currents on an Atlantic Canadian ma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8 – Atlantic Canada Maps</w:t>
    </w:r>
  </w:p>
  <w:p>
    <w:pPr>
      <w:pStyle w:val="Header"/>
      <w:spacing w:before="0" w:after="200"/>
      <w:jc w:val="center"/>
      <w:rPr/>
    </w:pPr>
    <w:r>
      <w:rPr/>
      <w:t>Name: _________________________________        Date: 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9:35:00Z</dcterms:created>
  <dc:creator>ladmin</dc:creator>
  <dc:description/>
  <dc:language>en-US</dc:language>
  <cp:lastModifiedBy>ladmin</cp:lastModifiedBy>
  <cp:lastPrinted>2014-10-13T21:19:00Z</cp:lastPrinted>
  <dcterms:modified xsi:type="dcterms:W3CDTF">2014-10-14T19:35:00Z</dcterms:modified>
  <cp:revision>2</cp:revision>
  <dc:subject/>
  <dc:title/>
</cp:coreProperties>
</file>